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ther comments on Draft revised EU-Australia PNR Agreement</w:t>
      </w:r>
    </w:p>
    <w:p>
      <w:pPr>
        <w:pStyle w:val="Normal"/>
        <w:rPr/>
      </w:pPr>
      <w:hyperlink r:id="rId2">
        <w:r>
          <w:rPr>
            <w:rStyle w:val="InternetLink"/>
            <w:color w:val="auto"/>
          </w:rPr>
          <w:t>http://www.statewatch.org/news/2011/may/eu-com-pnr-australia.pdf</w:t>
        </w:r>
      </w:hyperlink>
      <w:r>
        <w:rPr/>
        <w:t xml:space="preserve"> </w:t>
      </w:r>
    </w:p>
    <w:p>
      <w:pPr>
        <w:pStyle w:val="Normal"/>
        <w:rPr/>
      </w:pPr>
      <w:r>
        <w:rPr/>
        <w:t>From The Australian Privacy Foundation, 27 September 2011</w:t>
      </w:r>
    </w:p>
    <w:p>
      <w:pPr>
        <w:pStyle w:val="Heading2"/>
        <w:rPr/>
      </w:pPr>
      <w:r>
        <w:rPr/>
        <w:t>Article 3 - Scope</w:t>
      </w:r>
    </w:p>
    <w:p>
      <w:pPr>
        <w:pStyle w:val="Normal"/>
        <w:rPr/>
      </w:pPr>
      <w:r>
        <w:rPr/>
        <w:t>Clause 3</w:t>
      </w:r>
    </w:p>
    <w:p>
      <w:pPr>
        <w:pStyle w:val="Normal"/>
        <w:autoSpaceDE w:val="false"/>
        <w:spacing w:lineRule="auto" w:line="240" w:before="0" w:after="0"/>
        <w:ind w:left="720" w:hanging="0"/>
        <w:rPr/>
      </w:pPr>
      <w:r>
        <w:rPr/>
        <w:t>“</w:t>
      </w:r>
      <w:r>
        <w:rPr>
          <w:rFonts w:cs="TTA20CB8C8t00;Times" w:ascii="TTA20CB8C8t00;Times" w:hAnsi="TTA20CB8C8t00;Times"/>
          <w:sz w:val="24"/>
          <w:lang w:eastAsia="en-AU"/>
        </w:rPr>
        <w:t>Serious transnational crime shall mean any offence punishable in Australia by a custodial sentence or a detention order for a maximum period of at least four years or a more serious penalty and as it is defined by the Australian law, ...”</w:t>
      </w:r>
    </w:p>
    <w:p>
      <w:pPr>
        <w:pStyle w:val="Normal"/>
        <w:rPr>
          <w:rFonts w:ascii="TTA20CB8C8t00;Times" w:hAnsi="TTA20CB8C8t00;Times" w:cs="TTA20CB8C8t00;Times"/>
          <w:sz w:val="24"/>
        </w:rPr>
      </w:pPr>
      <w:r>
        <w:rPr>
          <w:rFonts w:cs="TTA20CB8C8t00;Times" w:ascii="TTA20CB8C8t00;Times" w:hAnsi="TTA20CB8C8t00;Times"/>
          <w:sz w:val="24"/>
        </w:rPr>
        <w:t>The effect of this is unclear – we are not aware of ‘serious transnational crime’ being defined in Australian law, so assume that it means ‘any offence’ as defined..., leaving the only test being the penalty threshold (and the criteria specified later in clause 3 for ‘transnational’ character.</w:t>
      </w:r>
    </w:p>
    <w:p>
      <w:pPr>
        <w:pStyle w:val="Normal"/>
        <w:rPr/>
      </w:pPr>
      <w:r>
        <w:rPr/>
        <w:t>Clause 5</w:t>
      </w:r>
    </w:p>
    <w:p>
      <w:pPr>
        <w:pStyle w:val="Normal"/>
        <w:autoSpaceDE w:val="false"/>
        <w:spacing w:lineRule="auto" w:line="240" w:before="0" w:after="0"/>
        <w:ind w:left="720" w:hanging="0"/>
        <w:rPr>
          <w:rFonts w:ascii="TTA20CB8C8t00;Times" w:hAnsi="TTA20CB8C8t00;Times" w:cs="TTA20CB8C8t00;Times"/>
          <w:sz w:val="24"/>
        </w:rPr>
      </w:pPr>
      <w:r>
        <w:rPr>
          <w:rFonts w:cs="TTA20CB8C8t00;Times" w:ascii="TTA20CB8C8t00;Times" w:hAnsi="TTA20CB8C8t00;Times"/>
          <w:sz w:val="24"/>
        </w:rPr>
        <w:t>“</w:t>
      </w:r>
      <w:r>
        <w:rPr>
          <w:rFonts w:cs="TTA20CB8C8t00;Times" w:ascii="TTA20CB8C8t00;Times" w:hAnsi="TTA20CB8C8t00;Times"/>
          <w:sz w:val="24"/>
        </w:rPr>
        <w:t>In addition, for the purpose of supervision and accountability of public</w:t>
      </w:r>
    </w:p>
    <w:p>
      <w:pPr>
        <w:pStyle w:val="Normal"/>
        <w:autoSpaceDE w:val="false"/>
        <w:spacing w:lineRule="auto" w:line="240" w:before="0" w:after="0"/>
        <w:ind w:left="720" w:hanging="0"/>
        <w:rPr>
          <w:rFonts w:ascii="TTA20CB8C8t00;Times" w:hAnsi="TTA20CB8C8t00;Times" w:cs="TTA20CB8C8t00;Times"/>
          <w:sz w:val="24"/>
        </w:rPr>
      </w:pPr>
      <w:r>
        <w:rPr>
          <w:rFonts w:cs="TTA20CB8C8t00;Times" w:ascii="TTA20CB8C8t00;Times" w:hAnsi="TTA20CB8C8t00;Times"/>
          <w:sz w:val="24"/>
        </w:rPr>
        <w:t>administration and the facilitation of redress and sanctions for the misuse of data, PNR data may be processed on a case-by-case basis where such processing is specifically required by Australian law.”</w:t>
      </w:r>
    </w:p>
    <w:p>
      <w:pPr>
        <w:pStyle w:val="Normal"/>
        <w:autoSpaceDE w:val="false"/>
        <w:spacing w:lineRule="auto" w:line="240" w:before="0" w:after="0"/>
        <w:ind w:left="720" w:hanging="0"/>
        <w:rPr>
          <w:rFonts w:ascii="TTA20CB8C8t00;Times" w:hAnsi="TTA20CB8C8t00;Times" w:cs="TTA20CB8C8t00;Times"/>
          <w:sz w:val="24"/>
        </w:rPr>
      </w:pPr>
      <w:r>
        <w:rPr>
          <w:rFonts w:cs="TTA20CB8C8t00;Times" w:ascii="TTA20CB8C8t00;Times" w:hAnsi="TTA20CB8C8t00;Times"/>
          <w:sz w:val="24"/>
        </w:rPr>
      </w:r>
    </w:p>
    <w:p>
      <w:pPr>
        <w:pStyle w:val="Normal"/>
        <w:rPr>
          <w:rFonts w:ascii="TTA20CB8C8t00;Times" w:hAnsi="TTA20CB8C8t00;Times" w:cs="TTA20CB8C8t00;Times"/>
          <w:sz w:val="24"/>
        </w:rPr>
      </w:pPr>
      <w:r>
        <w:rPr>
          <w:rFonts w:cs="TTA20CB8C8t00;Times" w:ascii="TTA20CB8C8t00;Times" w:hAnsi="TTA20CB8C8t00;Times"/>
          <w:sz w:val="24"/>
        </w:rPr>
        <w:t>This appears to be an unusual formulation of the existing Privacy Act exemption for ‘required or authorised by law’ and effectively allows for unlimited secondary uses provided they are required by law (i.e. nothing to do with terrorism or serious crime).  In this respect it directly contradicts the assurance of limited use given in Article 3 Clause 1.  Note that Article 9.1(e) and Articles 18 &amp; 19 clearly envisage data transfer to other domestic and foreign authorities, with six Australian authorities, responsible for a wide range of public administration and law enforcement, specified in Annex 2 (other authorities can readily be added – see under Article 18 below).</w:t>
      </w:r>
    </w:p>
    <w:p>
      <w:pPr>
        <w:pStyle w:val="Heading2"/>
        <w:rPr/>
      </w:pPr>
      <w:r>
        <w:rPr/>
        <w:t>Article 8 –Sensitive Data</w:t>
      </w:r>
    </w:p>
    <w:p>
      <w:pPr>
        <w:pStyle w:val="Normal"/>
        <w:autoSpaceDE w:val="false"/>
        <w:spacing w:lineRule="auto" w:line="240" w:before="0" w:after="0"/>
        <w:ind w:left="720" w:hanging="0"/>
        <w:rPr>
          <w:rFonts w:ascii="TTA20CB8C8t00;Times" w:hAnsi="TTA20CB8C8t00;Times" w:cs="TTA20CB8C8t00;Times"/>
          <w:sz w:val="24"/>
          <w:lang w:eastAsia="en-AU"/>
        </w:rPr>
      </w:pPr>
      <w:r>
        <w:rPr>
          <w:rFonts w:cs="TTA20CB8C8t00;Times" w:ascii="TTA20CB8C8t00;Times" w:hAnsi="TTA20CB8C8t00;Times"/>
          <w:sz w:val="24"/>
          <w:lang w:eastAsia="en-AU"/>
        </w:rPr>
        <w:t>“</w:t>
      </w:r>
      <w:r>
        <w:rPr>
          <w:rFonts w:cs="TTA20CB8C8t00;Times" w:ascii="TTA20CB8C8t00;Times" w:hAnsi="TTA20CB8C8t00;Times"/>
          <w:sz w:val="24"/>
          <w:lang w:eastAsia="en-AU"/>
        </w:rPr>
        <w:t>Any processing by the Australian Customs and Border Protection Service of sensitive PNR data shall be prohibited. To the extent that the PNR data of a passenger which is transferred to the Australian Customs and Border Protection Service include sensitive data, the Australian Customs and Border Protection Service shall delete it.”</w:t>
      </w:r>
    </w:p>
    <w:p>
      <w:pPr>
        <w:pStyle w:val="Normal"/>
        <w:autoSpaceDE w:val="false"/>
        <w:spacing w:lineRule="auto" w:line="240" w:before="0" w:after="0"/>
        <w:rPr>
          <w:rFonts w:ascii="TTA20CB8C8t00;Times" w:hAnsi="TTA20CB8C8t00;Times" w:cs="TTA20CB8C8t00;Times"/>
          <w:sz w:val="24"/>
          <w:lang w:eastAsia="en-AU"/>
        </w:rPr>
      </w:pPr>
      <w:r>
        <w:rPr>
          <w:rFonts w:cs="TTA20CB8C8t00;Times" w:ascii="TTA20CB8C8t00;Times" w:hAnsi="TTA20CB8C8t00;Times"/>
          <w:sz w:val="24"/>
          <w:lang w:eastAsia="en-AU"/>
        </w:rPr>
      </w:r>
    </w:p>
    <w:p>
      <w:pPr>
        <w:pStyle w:val="Normal"/>
        <w:autoSpaceDE w:val="false"/>
        <w:spacing w:lineRule="auto" w:line="240" w:before="0" w:after="0"/>
        <w:rPr>
          <w:rFonts w:ascii="TTA20CB8C8t00;Times" w:hAnsi="TTA20CB8C8t00;Times" w:cs="TTA20CB8C8t00;Times"/>
          <w:sz w:val="24"/>
          <w:lang w:eastAsia="en-AU"/>
        </w:rPr>
      </w:pPr>
      <w:r>
        <w:rPr>
          <w:rFonts w:cs="TTA20CB8C8t00;Times" w:ascii="TTA20CB8C8t00;Times" w:hAnsi="TTA20CB8C8t00;Times"/>
          <w:sz w:val="24"/>
          <w:lang w:eastAsia="en-AU"/>
        </w:rPr>
        <w:t>This commitment sounds good on paper, but it is hardly credible that Australian agencies would not take an interest in, and would delete, all information that incidentally revealed sensitive data as defined in the Agreement (and in the Australian Privacy Act ), especially if it related to religion (correlation from dietary or other requirements) or criminal record.  Without publication of the Australian Privacy /Information Commissioner’s audits of the PNR data the public cannot be satisfied that this condition of the Agreement was being met.</w:t>
      </w:r>
    </w:p>
    <w:p>
      <w:pPr>
        <w:pStyle w:val="Normal"/>
        <w:autoSpaceDE w:val="false"/>
        <w:spacing w:lineRule="auto" w:line="240" w:before="0" w:after="0"/>
        <w:rPr>
          <w:rFonts w:ascii="TTA20CB8C8t00;Times" w:hAnsi="TTA20CB8C8t00;Times" w:cs="TTA20CB8C8t00;Times"/>
          <w:sz w:val="24"/>
          <w:lang w:eastAsia="en-AU"/>
        </w:rPr>
      </w:pPr>
      <w:r>
        <w:rPr>
          <w:rFonts w:cs="TTA20CB8C8t00;Times" w:ascii="TTA20CB8C8t00;Times" w:hAnsi="TTA20CB8C8t00;Times"/>
          <w:sz w:val="24"/>
          <w:lang w:eastAsia="en-AU"/>
        </w:rPr>
      </w:r>
    </w:p>
    <w:p>
      <w:pPr>
        <w:pStyle w:val="Normal"/>
        <w:autoSpaceDE w:val="false"/>
        <w:spacing w:lineRule="auto" w:line="240" w:before="0" w:after="0"/>
        <w:rPr>
          <w:rFonts w:ascii="TTA20CB8C8t00;Times" w:hAnsi="TTA20CB8C8t00;Times" w:cs="TTA20CB8C8t00;Times"/>
          <w:sz w:val="24"/>
          <w:lang w:eastAsia="en-AU"/>
        </w:rPr>
      </w:pPr>
      <w:r>
        <w:rPr>
          <w:rFonts w:cs="TTA20CB8C8t00;Times" w:ascii="TTA20CB8C8t00;Times" w:hAnsi="TTA20CB8C8t00;Times"/>
          <w:sz w:val="24"/>
          <w:lang w:eastAsia="en-AU"/>
        </w:rPr>
        <w:t>Note that Article 15 clause 2 expressly prohibits automated processing on the basis of sensitive data.  If the general commitment not to process, and to delete, any sensitive data is being honoured, then why is Article 15, clause 2 required?</w:t>
      </w:r>
    </w:p>
    <w:p>
      <w:pPr>
        <w:pStyle w:val="Heading2"/>
        <w:rPr>
          <w:lang w:eastAsia="en-AU"/>
        </w:rPr>
      </w:pPr>
      <w:r>
        <w:rPr>
          <w:lang w:eastAsia="en-AU"/>
        </w:rPr>
        <w:t>Article 11 – Transparency</w:t>
      </w:r>
    </w:p>
    <w:p>
      <w:pPr>
        <w:pStyle w:val="Normal"/>
        <w:autoSpaceDE w:val="false"/>
        <w:spacing w:lineRule="auto" w:line="240" w:before="0" w:after="0"/>
        <w:rPr>
          <w:rFonts w:ascii="TTA20CB8C8t00;Times" w:hAnsi="TTA20CB8C8t00;Times" w:cs="TTA20CB8C8t00;Times"/>
          <w:sz w:val="24"/>
          <w:lang w:eastAsia="en-AU"/>
        </w:rPr>
      </w:pPr>
      <w:r>
        <w:rPr>
          <w:rFonts w:cs="TTA20CB8C8t00;Times" w:ascii="TTA20CB8C8t00;Times" w:hAnsi="TTA20CB8C8t00;Times"/>
          <w:sz w:val="24"/>
          <w:lang w:eastAsia="en-AU"/>
        </w:rPr>
      </w:r>
    </w:p>
    <w:p>
      <w:pPr>
        <w:pStyle w:val="Normal"/>
        <w:rPr>
          <w:lang w:eastAsia="en-AU"/>
        </w:rPr>
      </w:pPr>
      <w:r>
        <w:rPr>
          <w:lang w:eastAsia="en-AU"/>
        </w:rPr>
        <w:t>Clause 2</w:t>
      </w:r>
    </w:p>
    <w:p>
      <w:pPr>
        <w:pStyle w:val="Normal"/>
        <w:autoSpaceDE w:val="false"/>
        <w:spacing w:lineRule="auto" w:line="240" w:before="0" w:after="0"/>
        <w:ind w:left="720" w:hanging="0"/>
        <w:rPr>
          <w:rFonts w:ascii="TTA20CB8C8t00;Times" w:hAnsi="TTA20CB8C8t00;Times" w:cs="TTA20CB8C8t00;Times"/>
          <w:sz w:val="24"/>
          <w:lang w:eastAsia="en-AU"/>
        </w:rPr>
      </w:pPr>
      <w:r>
        <w:rPr>
          <w:rFonts w:cs="TTA20CB8C8t00;Times" w:ascii="TTA20CB8C8t00;Times" w:hAnsi="TTA20CB8C8t00;Times"/>
          <w:sz w:val="24"/>
          <w:lang w:eastAsia="en-AU"/>
        </w:rPr>
        <w:t>“</w:t>
      </w:r>
      <w:r>
        <w:rPr>
          <w:rFonts w:cs="TTA20CB8C8t00;Times" w:ascii="TTA20CB8C8t00;Times" w:hAnsi="TTA20CB8C8t00;Times"/>
          <w:sz w:val="24"/>
          <w:lang w:eastAsia="en-AU"/>
        </w:rPr>
        <w:t>Australia shall make available to the public, in particular on relevant government websites, information on the purpose of collection and use of PNR by the Australian Customs and Border Protection Service. This shall include information on how to request access, correction and redress.”</w:t>
      </w:r>
    </w:p>
    <w:p>
      <w:pPr>
        <w:pStyle w:val="Normal"/>
        <w:autoSpaceDE w:val="false"/>
        <w:spacing w:lineRule="auto" w:line="240" w:before="0" w:after="0"/>
        <w:rPr>
          <w:rFonts w:ascii="TTA20CB8C8t00;Times" w:hAnsi="TTA20CB8C8t00;Times" w:cs="TTA20CB8C8t00;Times"/>
          <w:sz w:val="24"/>
          <w:lang w:eastAsia="en-AU"/>
        </w:rPr>
      </w:pPr>
      <w:r>
        <w:rPr>
          <w:rFonts w:cs="TTA20CB8C8t00;Times" w:ascii="TTA20CB8C8t00;Times" w:hAnsi="TTA20CB8C8t00;Times"/>
          <w:sz w:val="24"/>
          <w:lang w:eastAsia="en-AU"/>
        </w:rPr>
      </w:r>
    </w:p>
    <w:p>
      <w:pPr>
        <w:pStyle w:val="Normal"/>
        <w:autoSpaceDE w:val="false"/>
        <w:spacing w:lineRule="auto" w:line="240" w:before="0" w:after="0"/>
        <w:rPr>
          <w:rFonts w:ascii="TTA20CB8C8t00;Times" w:hAnsi="TTA20CB8C8t00;Times" w:cs="TTA20CB8C8t00;Times"/>
          <w:sz w:val="24"/>
          <w:lang w:eastAsia="en-AU"/>
        </w:rPr>
      </w:pPr>
      <w:r>
        <w:rPr>
          <w:rFonts w:cs="TTA20CB8C8t00;Times" w:ascii="TTA20CB8C8t00;Times" w:hAnsi="TTA20CB8C8t00;Times"/>
          <w:sz w:val="24"/>
          <w:lang w:eastAsia="en-AU"/>
        </w:rPr>
        <w:t>The only information readily apparent on the website of the Australian</w:t>
      </w:r>
    </w:p>
    <w:p>
      <w:pPr>
        <w:pStyle w:val="Normal"/>
        <w:autoSpaceDE w:val="false"/>
        <w:spacing w:lineRule="auto" w:line="240" w:before="0" w:after="0"/>
        <w:rPr/>
      </w:pPr>
      <w:r>
        <w:rPr>
          <w:rFonts w:cs="TTA20CB8C8t00;Times" w:ascii="TTA20CB8C8t00;Times" w:hAnsi="TTA20CB8C8t00;Times"/>
          <w:sz w:val="24"/>
          <w:lang w:eastAsia="en-AU"/>
        </w:rPr>
        <w:t xml:space="preserve">Customs and Border Protection Service is its general privacy statement - </w:t>
      </w:r>
      <w:hyperlink r:id="rId3">
        <w:r>
          <w:rPr>
            <w:rStyle w:val="InternetLink"/>
            <w:rFonts w:cs="TTA20CB8C8t00;Times" w:ascii="TTA20CB8C8t00;Times" w:hAnsi="TTA20CB8C8t00;Times"/>
            <w:color w:val="auto"/>
            <w:sz w:val="24"/>
            <w:lang w:eastAsia="en-AU"/>
          </w:rPr>
          <w:t>http://www.customs.gov.au/privacy/default.asp</w:t>
        </w:r>
      </w:hyperlink>
      <w:r>
        <w:rPr>
          <w:rFonts w:cs="TTA20CB8C8t00;Times" w:ascii="TTA20CB8C8t00;Times" w:hAnsi="TTA20CB8C8t00;Times"/>
          <w:sz w:val="24"/>
          <w:lang w:eastAsia="en-AU"/>
        </w:rPr>
        <w:t xml:space="preserve"> .  While this mentions PNR as one category of personal information that is subject to its privacy policy,no further details or links are provided (other than an email address for enquiries).  This mention alone clearly fails to implement the spirit of the commitment in the Agreement.</w:t>
      </w:r>
    </w:p>
    <w:p>
      <w:pPr>
        <w:pStyle w:val="Heading2"/>
        <w:rPr>
          <w:lang w:eastAsia="en-AU"/>
        </w:rPr>
      </w:pPr>
      <w:r>
        <w:rPr>
          <w:lang w:eastAsia="en-AU"/>
        </w:rPr>
        <w:t>Article 16 – Retention</w:t>
      </w:r>
    </w:p>
    <w:p>
      <w:pPr>
        <w:pStyle w:val="Normal"/>
        <w:autoSpaceDE w:val="false"/>
        <w:spacing w:lineRule="auto" w:line="240" w:before="0" w:after="0"/>
        <w:rPr>
          <w:rFonts w:ascii="TTA20CB8C8t00;Times" w:hAnsi="TTA20CB8C8t00;Times" w:cs="TTA20CB8C8t00;Times"/>
          <w:sz w:val="24"/>
          <w:lang w:eastAsia="en-AU"/>
        </w:rPr>
      </w:pPr>
      <w:r>
        <w:rPr>
          <w:rFonts w:cs="TTA20CB8C8t00;Times" w:ascii="TTA20CB8C8t00;Times" w:hAnsi="TTA20CB8C8t00;Times"/>
          <w:sz w:val="24"/>
          <w:lang w:eastAsia="en-AU"/>
        </w:rPr>
      </w:r>
    </w:p>
    <w:p>
      <w:pPr>
        <w:pStyle w:val="Normal"/>
        <w:autoSpaceDE w:val="false"/>
        <w:spacing w:lineRule="auto" w:line="240" w:before="0" w:after="0"/>
        <w:rPr>
          <w:rFonts w:ascii="TTA20CB8C8t00;Times" w:hAnsi="TTA20CB8C8t00;Times" w:cs="TTA20CB8C8t00;Times"/>
          <w:sz w:val="24"/>
          <w:lang w:eastAsia="en-AU"/>
        </w:rPr>
      </w:pPr>
      <w:r>
        <w:rPr>
          <w:rFonts w:cs="TTA20CB8C8t00;Times" w:ascii="TTA20CB8C8t00;Times" w:hAnsi="TTA20CB8C8t00;Times"/>
          <w:sz w:val="24"/>
          <w:lang w:eastAsia="en-AU"/>
        </w:rPr>
        <w:t>The choice of 5.5 years for retention is not explained or justified.  The supposed assurance that it is depersonalised after three years is undermined by the provision in clause 1(c) that:</w:t>
      </w:r>
    </w:p>
    <w:p>
      <w:pPr>
        <w:pStyle w:val="Normal"/>
        <w:autoSpaceDE w:val="false"/>
        <w:spacing w:lineRule="auto" w:line="240" w:before="0" w:after="0"/>
        <w:ind w:left="720" w:hanging="0"/>
        <w:rPr>
          <w:rFonts w:ascii="TTA20CB8C8t00;Times" w:hAnsi="TTA20CB8C8t00;Times" w:cs="TTA20CB8C8t00;Times"/>
          <w:sz w:val="24"/>
          <w:lang w:eastAsia="en-AU"/>
        </w:rPr>
      </w:pPr>
      <w:r>
        <w:rPr>
          <w:rFonts w:cs="TTA20CB8C8t00;Times" w:ascii="TTA20CB8C8t00;Times" w:hAnsi="TTA20CB8C8t00;Times"/>
          <w:sz w:val="24"/>
          <w:lang w:eastAsia="en-AU"/>
        </w:rPr>
        <w:t>“</w:t>
      </w:r>
      <w:r>
        <w:rPr>
          <w:rFonts w:cs="TTA20CB8C8t00;Times" w:ascii="TTA20CB8C8t00;Times" w:hAnsi="TTA20CB8C8t00;Times"/>
          <w:sz w:val="24"/>
          <w:lang w:eastAsia="en-AU"/>
        </w:rPr>
        <w:t>Full access to PNR data shall be permitted only by a member of the Senior Executive Service of the Australian Customs and Border Protection Service if it is necessary to carry out investigations.”</w:t>
      </w:r>
    </w:p>
    <w:p>
      <w:pPr>
        <w:pStyle w:val="Normal"/>
        <w:autoSpaceDE w:val="false"/>
        <w:spacing w:lineRule="auto" w:line="240" w:before="0" w:after="0"/>
        <w:rPr>
          <w:rFonts w:ascii="TTA20CB8C8t00;Times" w:hAnsi="TTA20CB8C8t00;Times" w:cs="TTA20CB8C8t00;Times"/>
          <w:sz w:val="24"/>
          <w:lang w:eastAsia="en-AU"/>
        </w:rPr>
      </w:pPr>
      <w:r>
        <w:rPr>
          <w:rFonts w:cs="TTA20CB8C8t00;Times" w:ascii="TTA20CB8C8t00;Times" w:hAnsi="TTA20CB8C8t00;Times"/>
          <w:sz w:val="24"/>
          <w:lang w:eastAsia="en-AU"/>
        </w:rPr>
      </w:r>
    </w:p>
    <w:p>
      <w:pPr>
        <w:pStyle w:val="TextBody"/>
        <w:rPr/>
      </w:pPr>
      <w:r>
        <w:rPr/>
        <w:t>This suggests that the depersonalisation only takes the form of masking personal identification information from most users – it remains accessible in identifiable form if required.  In effect, personal information is retained for 5.5 years, with some limitation on access after 3 years.</w:t>
      </w:r>
    </w:p>
    <w:p>
      <w:pPr>
        <w:pStyle w:val="Heading2"/>
        <w:rPr>
          <w:lang w:eastAsia="en-AU"/>
        </w:rPr>
      </w:pPr>
      <w:r>
        <w:rPr>
          <w:lang w:eastAsia="en-AU"/>
        </w:rPr>
        <w:t>Article 17 – Logging and documentation</w:t>
      </w:r>
    </w:p>
    <w:p>
      <w:pPr>
        <w:pStyle w:val="Normal"/>
        <w:autoSpaceDE w:val="false"/>
        <w:spacing w:lineRule="auto" w:line="240" w:before="0" w:after="0"/>
        <w:rPr>
          <w:rFonts w:ascii="TTA20CB8C8t00;Times" w:hAnsi="TTA20CB8C8t00;Times" w:cs="TTA20CB8C8t00;Times"/>
          <w:sz w:val="24"/>
          <w:lang w:eastAsia="en-AU"/>
        </w:rPr>
      </w:pPr>
      <w:r>
        <w:rPr>
          <w:rFonts w:cs="TTA20CB8C8t00;Times" w:ascii="TTA20CB8C8t00;Times" w:hAnsi="TTA20CB8C8t00;Times"/>
          <w:sz w:val="24"/>
          <w:lang w:eastAsia="en-AU"/>
        </w:rPr>
      </w:r>
    </w:p>
    <w:p>
      <w:pPr>
        <w:pStyle w:val="Normal"/>
        <w:autoSpaceDE w:val="false"/>
        <w:spacing w:lineRule="auto" w:line="240" w:before="0" w:after="0"/>
        <w:rPr>
          <w:rFonts w:ascii="TTA20CB8C8t00;Times" w:hAnsi="TTA20CB8C8t00;Times" w:cs="TTA20CB8C8t00;Times"/>
          <w:sz w:val="24"/>
          <w:lang w:eastAsia="en-AU"/>
        </w:rPr>
      </w:pPr>
      <w:r>
        <w:rPr>
          <w:rFonts w:cs="TTA20CB8C8t00;Times" w:ascii="TTA20CB8C8t00;Times" w:hAnsi="TTA20CB8C8t00;Times"/>
          <w:sz w:val="24"/>
          <w:lang w:eastAsia="en-AU"/>
        </w:rPr>
        <w:t>The provisions in this Article are potentially very useful safeguards, but are severely weakened by the absence of any public reporting.  No information is publicly available on the frequency or volume of use, access requests or transfers.</w:t>
      </w:r>
    </w:p>
    <w:p>
      <w:pPr>
        <w:pStyle w:val="Heading2"/>
        <w:rPr>
          <w:lang w:eastAsia="en-AU"/>
        </w:rPr>
      </w:pPr>
      <w:r>
        <w:rPr>
          <w:lang w:eastAsia="en-AU"/>
        </w:rPr>
        <w:t>Article 18 – Sharing PNR data with other Australian Authorities</w:t>
      </w:r>
    </w:p>
    <w:p>
      <w:pPr>
        <w:pStyle w:val="Normal"/>
        <w:autoSpaceDE w:val="false"/>
        <w:spacing w:lineRule="auto" w:line="240" w:before="0" w:after="0"/>
        <w:rPr>
          <w:rFonts w:ascii="TTA20CB8C8t00;Times" w:hAnsi="TTA20CB8C8t00;Times" w:cs="TTA20CB8C8t00;Times"/>
          <w:sz w:val="24"/>
          <w:lang w:eastAsia="en-AU"/>
        </w:rPr>
      </w:pPr>
      <w:r>
        <w:rPr>
          <w:rFonts w:cs="TTA20CB8C8t00;Times" w:ascii="TTA20CB8C8t00;Times" w:hAnsi="TTA20CB8C8t00;Times"/>
          <w:sz w:val="24"/>
          <w:lang w:eastAsia="en-AU"/>
        </w:rPr>
      </w:r>
    </w:p>
    <w:p>
      <w:pPr>
        <w:pStyle w:val="Normal"/>
        <w:autoSpaceDE w:val="false"/>
        <w:spacing w:lineRule="auto" w:line="240" w:before="0" w:after="0"/>
        <w:rPr>
          <w:rFonts w:ascii="TTA20CB8C8t00;Times" w:hAnsi="TTA20CB8C8t00;Times" w:cs="TTA20CB8C8t00;Times"/>
          <w:sz w:val="24"/>
          <w:lang w:eastAsia="en-AU"/>
        </w:rPr>
      </w:pPr>
      <w:r>
        <w:rPr>
          <w:rFonts w:cs="TTA20CB8C8t00;Times" w:ascii="TTA20CB8C8t00;Times" w:hAnsi="TTA20CB8C8t00;Times"/>
          <w:sz w:val="24"/>
          <w:lang w:eastAsia="en-AU"/>
        </w:rPr>
        <w:t>The assurance in clause 1(b) that “Data shall be shared strictly for the purposes stated in Article 3” is subject  to the same weaknesses as Article 3 itself (see above) – in effect PNR data can be used for any public purpose that is ‘required by law’.</w:t>
      </w:r>
    </w:p>
    <w:p>
      <w:pPr>
        <w:pStyle w:val="Normal"/>
        <w:autoSpaceDE w:val="false"/>
        <w:spacing w:lineRule="auto" w:line="240" w:before="0" w:after="0"/>
        <w:rPr>
          <w:rFonts w:ascii="TTA20CB8C8t00;Times" w:hAnsi="TTA20CB8C8t00;Times" w:cs="TTA20CB8C8t00;Times"/>
          <w:sz w:val="24"/>
          <w:lang w:eastAsia="en-AU"/>
        </w:rPr>
      </w:pPr>
      <w:r>
        <w:rPr>
          <w:rFonts w:cs="TTA20CB8C8t00;Times" w:ascii="TTA20CB8C8t00;Times" w:hAnsi="TTA20CB8C8t00;Times"/>
          <w:sz w:val="24"/>
          <w:lang w:eastAsia="en-AU"/>
        </w:rPr>
      </w:r>
    </w:p>
    <w:p>
      <w:pPr>
        <w:pStyle w:val="Normal"/>
        <w:autoSpaceDE w:val="false"/>
        <w:spacing w:lineRule="auto" w:line="240" w:before="0" w:after="0"/>
        <w:rPr>
          <w:rFonts w:ascii="TTA20CB8C8t00;Times" w:hAnsi="TTA20CB8C8t00;Times" w:cs="TTA20CB8C8t00;Times"/>
          <w:sz w:val="24"/>
          <w:lang w:eastAsia="en-AU"/>
        </w:rPr>
      </w:pPr>
      <w:r>
        <w:rPr>
          <w:rFonts w:cs="TTA20CB8C8t00;Times" w:ascii="TTA20CB8C8t00;Times" w:hAnsi="TTA20CB8C8t00;Times"/>
          <w:sz w:val="24"/>
          <w:lang w:eastAsia="en-AU"/>
        </w:rPr>
        <w:t>This Article expressly provides (in Clause 1(e) for onward transfers to other authorities, not limited to the six listed in Annex 2.</w:t>
      </w:r>
    </w:p>
    <w:p>
      <w:pPr>
        <w:pStyle w:val="Normal"/>
        <w:autoSpaceDE w:val="false"/>
        <w:spacing w:lineRule="auto" w:line="240" w:before="0" w:after="0"/>
        <w:rPr>
          <w:rFonts w:ascii="TTA20CB8C8t00;Times" w:hAnsi="TTA20CB8C8t00;Times" w:cs="TTA20CB8C8t00;Times"/>
          <w:sz w:val="24"/>
          <w:lang w:eastAsia="en-AU"/>
        </w:rPr>
      </w:pPr>
      <w:r>
        <w:rPr>
          <w:rFonts w:cs="TTA20CB8C8t00;Times" w:ascii="TTA20CB8C8t00;Times" w:hAnsi="TTA20CB8C8t00;Times"/>
          <w:sz w:val="24"/>
          <w:lang w:eastAsia="en-AU"/>
        </w:rPr>
      </w:r>
    </w:p>
    <w:p>
      <w:pPr>
        <w:pStyle w:val="Normal"/>
        <w:autoSpaceDE w:val="false"/>
        <w:spacing w:lineRule="auto" w:line="240" w:before="0" w:after="0"/>
        <w:rPr>
          <w:rFonts w:ascii="TTA20CB8C8t00;Times" w:hAnsi="TTA20CB8C8t00;Times" w:cs="TTA20CB8C8t00;Times"/>
          <w:sz w:val="24"/>
          <w:lang w:eastAsia="en-AU"/>
        </w:rPr>
      </w:pPr>
      <w:r>
        <w:rPr>
          <w:rFonts w:cs="TTA20CB8C8t00;Times" w:ascii="TTA20CB8C8t00;Times" w:hAnsi="TTA20CB8C8t00;Times"/>
          <w:sz w:val="24"/>
          <w:lang w:eastAsia="en-AU"/>
        </w:rPr>
        <w:t>Clause 2 provides that the list of authorities in Annex 2 can be amended (supplemented)  at any time simply by an exchange of diplomatic notes, with very loose criteria.  It is not clear that there would be any requirement for updating of public versions of the Agreement, so that any additions to Annex 2 could remain secret.</w:t>
      </w:r>
    </w:p>
    <w:p>
      <w:pPr>
        <w:pStyle w:val="Heading2"/>
        <w:rPr>
          <w:lang w:eastAsia="en-AU"/>
        </w:rPr>
      </w:pPr>
      <w:r>
        <w:rPr>
          <w:lang w:eastAsia="en-AU"/>
        </w:rPr>
        <w:t>Article 19 – Transfer to third countries</w:t>
      </w:r>
    </w:p>
    <w:p>
      <w:pPr>
        <w:pStyle w:val="Normal"/>
        <w:autoSpaceDE w:val="false"/>
        <w:spacing w:lineRule="auto" w:line="240" w:before="0" w:after="0"/>
        <w:rPr>
          <w:rFonts w:ascii="TTA20CB8C8t00;Times" w:hAnsi="TTA20CB8C8t00;Times" w:cs="TTA20CB8C8t00;Times"/>
          <w:sz w:val="24"/>
          <w:lang w:eastAsia="en-AU"/>
        </w:rPr>
      </w:pPr>
      <w:r>
        <w:rPr>
          <w:rFonts w:cs="TTA20CB8C8t00;Times" w:ascii="TTA20CB8C8t00;Times" w:hAnsi="TTA20CB8C8t00;Times"/>
          <w:sz w:val="24"/>
          <w:lang w:eastAsia="en-AU"/>
        </w:rPr>
      </w:r>
    </w:p>
    <w:p>
      <w:pPr>
        <w:pStyle w:val="Normal"/>
        <w:autoSpaceDE w:val="false"/>
        <w:spacing w:lineRule="auto" w:line="240" w:before="0" w:after="0"/>
        <w:rPr>
          <w:rFonts w:ascii="TTA20CB8C8t00;Times" w:hAnsi="TTA20CB8C8t00;Times" w:cs="TTA20CB8C8t00;Times"/>
          <w:sz w:val="24"/>
          <w:lang w:eastAsia="en-AU"/>
        </w:rPr>
      </w:pPr>
      <w:r>
        <w:rPr>
          <w:rFonts w:cs="TTA20CB8C8t00;Times" w:ascii="TTA20CB8C8t00;Times" w:hAnsi="TTA20CB8C8t00;Times"/>
          <w:sz w:val="24"/>
          <w:lang w:eastAsia="en-AU"/>
        </w:rPr>
        <w:t>This article relies on assurances given by third country agencies to the Australian Customs and Border Protection Service .  In the absence of adequate domestic privacy law in the third country, such assurances are unenforceable (as has recently been confirmed in another context – processing of asylum –seekers – by the Australian High Court).</w:t>
      </w:r>
    </w:p>
    <w:p>
      <w:pPr>
        <w:pStyle w:val="Normal"/>
        <w:autoSpaceDE w:val="false"/>
        <w:spacing w:lineRule="auto" w:line="240" w:before="0" w:after="0"/>
        <w:rPr>
          <w:rFonts w:ascii="TTA20CB8C8t00;Times" w:hAnsi="TTA20CB8C8t00;Times" w:cs="TTA20CB8C8t00;Times"/>
          <w:sz w:val="24"/>
          <w:lang w:eastAsia="en-AU"/>
        </w:rPr>
      </w:pPr>
      <w:r>
        <w:rPr>
          <w:rFonts w:cs="TTA20CB8C8t00;Times" w:ascii="TTA20CB8C8t00;Times" w:hAnsi="TTA20CB8C8t00;Times"/>
          <w:sz w:val="24"/>
          <w:lang w:eastAsia="en-AU"/>
        </w:rPr>
      </w:r>
    </w:p>
    <w:p>
      <w:pPr>
        <w:pStyle w:val="Normal"/>
        <w:autoSpaceDE w:val="false"/>
        <w:spacing w:lineRule="auto" w:line="240" w:before="0" w:after="0"/>
        <w:rPr>
          <w:rFonts w:ascii="TTA20CB8C8t00;Times" w:hAnsi="TTA20CB8C8t00;Times" w:cs="TTA20CB8C8t00;Times"/>
          <w:sz w:val="24"/>
          <w:lang w:eastAsia="en-AU"/>
        </w:rPr>
      </w:pPr>
      <w:r>
        <w:rPr>
          <w:rFonts w:cs="TTA20CB8C8t00;Times" w:ascii="TTA20CB8C8t00;Times" w:hAnsi="TTA20CB8C8t00;Times"/>
          <w:sz w:val="24"/>
          <w:lang w:eastAsia="en-AU"/>
        </w:rPr>
      </w:r>
    </w:p>
    <w:p>
      <w:pPr>
        <w:pStyle w:val="Normal"/>
        <w:autoSpaceDE w:val="false"/>
        <w:spacing w:lineRule="auto" w:line="240" w:before="0" w:after="0"/>
        <w:rPr>
          <w:rFonts w:ascii="TTA20CB8C8t00;Times" w:hAnsi="TTA20CB8C8t00;Times" w:cs="TTA20CB8C8t00;Times"/>
          <w:sz w:val="24"/>
          <w:lang w:eastAsia="en-AU"/>
        </w:rPr>
      </w:pPr>
      <w:r>
        <w:rPr>
          <w:rFonts w:cs="TTA20CB8C8t00;Times" w:ascii="TTA20CB8C8t00;Times" w:hAnsi="TTA20CB8C8t00;Times"/>
          <w:sz w:val="24"/>
          <w:lang w:eastAsia="en-AU"/>
        </w:rPr>
        <w:t>There appears to be no provision in the Agreement for monitoring, oversight or supervision of the subsequent use of PNR data transferred  to third parties (whether to other Australian authorities or those in other countries) (Article 10 is limited to the operations of the Australian Customs and Border Protection Service. There is not even any reporting requirement on recipient authorities (Some Australian authorities would be independently subject to accountability mechanisms including the Privacy/Information Commissioner, but this would not extend to monitoring of detailed compliance with the terms and conditions of transfers of PNR data).</w:t>
      </w:r>
    </w:p>
    <w:p>
      <w:pPr>
        <w:pStyle w:val="Heading2"/>
        <w:rPr>
          <w:lang w:eastAsia="en-AU"/>
        </w:rPr>
      </w:pPr>
      <w:r>
        <w:rPr>
          <w:lang w:eastAsia="en-AU"/>
        </w:rPr>
        <w:t>Article 24 – Review</w:t>
      </w:r>
    </w:p>
    <w:p>
      <w:pPr>
        <w:pStyle w:val="Normal"/>
        <w:autoSpaceDE w:val="false"/>
        <w:spacing w:lineRule="auto" w:line="240" w:before="0" w:after="0"/>
        <w:rPr>
          <w:rFonts w:ascii="TTA20CB8C8t00;Times" w:hAnsi="TTA20CB8C8t00;Times" w:cs="TTA20CB8C8t00;Times"/>
          <w:sz w:val="24"/>
          <w:lang w:eastAsia="en-AU"/>
        </w:rPr>
      </w:pPr>
      <w:r>
        <w:rPr>
          <w:rFonts w:cs="TTA20CB8C8t00;Times" w:ascii="TTA20CB8C8t00;Times" w:hAnsi="TTA20CB8C8t00;Times"/>
          <w:sz w:val="24"/>
          <w:lang w:eastAsia="en-AU"/>
        </w:rPr>
      </w:r>
    </w:p>
    <w:p>
      <w:pPr>
        <w:pStyle w:val="Normal"/>
        <w:autoSpaceDE w:val="false"/>
        <w:spacing w:lineRule="auto" w:line="240" w:before="0" w:after="0"/>
        <w:rPr>
          <w:rFonts w:ascii="TTA20CB8C8t00;Times" w:hAnsi="TTA20CB8C8t00;Times" w:cs="TTA20CB8C8t00;Times"/>
          <w:sz w:val="24"/>
          <w:lang w:eastAsia="en-AU"/>
        </w:rPr>
      </w:pPr>
      <w:r>
        <w:rPr>
          <w:rFonts w:cs="TTA20CB8C8t00;Times" w:ascii="TTA20CB8C8t00;Times" w:hAnsi="TTA20CB8C8t00;Times"/>
          <w:sz w:val="24"/>
          <w:lang w:eastAsia="en-AU"/>
        </w:rPr>
        <w:t>There is wholly inadequate transparency in relation to consultation and review. There is at least provision in Clause 5 for a report to the European Parliament, which will presumably be public, whereas there is no such requirement for any level of public consultation or scrutiny in Australia.</w:t>
      </w:r>
    </w:p>
    <w:p>
      <w:pPr>
        <w:pStyle w:val="Normal"/>
        <w:autoSpaceDE w:val="false"/>
        <w:spacing w:lineRule="auto" w:line="240" w:before="0" w:after="0"/>
        <w:rPr>
          <w:rFonts w:ascii="TTA20CB8C8t00;Times" w:hAnsi="TTA20CB8C8t00;Times" w:cs="TTA20CB8C8t00;Times"/>
          <w:sz w:val="24"/>
          <w:lang w:eastAsia="en-AU"/>
        </w:rPr>
      </w:pPr>
      <w:r>
        <w:rPr>
          <w:rFonts w:cs="TTA20CB8C8t00;Times" w:ascii="TTA20CB8C8t00;Times" w:hAnsi="TTA20CB8C8t00;Times"/>
          <w:sz w:val="24"/>
          <w:lang w:eastAsia="en-AU"/>
        </w:rPr>
      </w:r>
    </w:p>
    <w:p>
      <w:pPr>
        <w:pStyle w:val="Normal"/>
        <w:autoSpaceDE w:val="false"/>
        <w:spacing w:lineRule="auto" w:line="240" w:before="0" w:after="0"/>
        <w:rPr>
          <w:rFonts w:ascii="TTA20CB8C8t00;Times" w:hAnsi="TTA20CB8C8t00;Times" w:cs="TTA20CB8C8t00;Times"/>
          <w:sz w:val="24"/>
          <w:lang w:eastAsia="en-AU"/>
        </w:rPr>
      </w:pPr>
      <w:r>
        <w:rPr>
          <w:rFonts w:cs="TTA20CB8C8t00;Times" w:ascii="TTA20CB8C8t00;Times" w:hAnsi="TTA20CB8C8t00;Times"/>
          <w:sz w:val="24"/>
          <w:lang w:eastAsia="en-AU"/>
        </w:rPr>
        <w:t>Nigel Waters, Board Member, Australian Privacy Foundation</w:t>
      </w:r>
    </w:p>
    <w:p>
      <w:pPr>
        <w:pStyle w:val="Normal"/>
        <w:autoSpaceDE w:val="false"/>
        <w:spacing w:lineRule="auto" w:line="240" w:before="0" w:after="0"/>
        <w:rPr/>
      </w:pPr>
      <w:r>
        <w:rPr>
          <w:rFonts w:cs="TTA20CB8C8t00;Times" w:ascii="TTA20CB8C8t00;Times" w:hAnsi="TTA20CB8C8t00;Times"/>
          <w:sz w:val="24"/>
          <w:lang w:eastAsia="en-AU"/>
        </w:rPr>
        <w:t xml:space="preserve">Email: </w:t>
      </w:r>
      <w:hyperlink r:id="rId4">
        <w:r>
          <w:rPr>
            <w:rStyle w:val="InternetLink"/>
            <w:rFonts w:cs="TTA20CB8C8t00;Times" w:ascii="TTA20CB8C8t00;Times" w:hAnsi="TTA20CB8C8t00;Times"/>
            <w:color w:val="auto"/>
            <w:sz w:val="24"/>
            <w:lang w:eastAsia="en-AU"/>
          </w:rPr>
          <w:t>Board5@privacy.org.au</w:t>
        </w:r>
      </w:hyperlink>
      <w:r>
        <w:rPr>
          <w:rFonts w:cs="TTA20CB8C8t00;Times" w:ascii="TTA20CB8C8t00;Times" w:hAnsi="TTA20CB8C8t00;Times"/>
          <w:sz w:val="24"/>
          <w:lang w:eastAsia="en-AU"/>
        </w:rPr>
        <w:t xml:space="preserve">  Website:  </w:t>
      </w:r>
      <w:hyperlink r:id="rId5">
        <w:r>
          <w:rPr>
            <w:rStyle w:val="InternetLink"/>
            <w:rFonts w:cs="TTA20CB8C8t00;Times" w:ascii="TTA20CB8C8t00;Times" w:hAnsi="TTA20CB8C8t00;Times"/>
            <w:color w:val="auto"/>
            <w:sz w:val="24"/>
            <w:lang w:eastAsia="en-AU"/>
          </w:rPr>
          <w:t>www.privacy.org.au</w:t>
        </w:r>
      </w:hyperlink>
      <w:r>
        <w:rPr>
          <w:rFonts w:cs="TTA20CB8C8t00;Times" w:ascii="TTA20CB8C8t00;Times" w:hAnsi="TTA20CB8C8t00;Times"/>
          <w:sz w:val="24"/>
          <w:lang w:eastAsia="en-AU"/>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w:charset w:val="00"/>
    <w:family w:val="swiss"/>
    <w:pitch w:val="variable"/>
  </w:font>
  <w:font w:name="Cambria">
    <w:altName w:val="Times"/>
    <w:charset w:val="00"/>
    <w:family w:val="roman"/>
    <w:pitch w:val="variable"/>
  </w:font>
  <w:font w:name="Liberation Sans">
    <w:altName w:val="Arial"/>
    <w:charset w:val="01"/>
    <w:family w:val="swiss"/>
    <w:pitch w:val="variable"/>
  </w:font>
  <w:font w:name="TTA20CB8C8t00">
    <w:altName w:val="Time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w:hAnsi="Calibri;Times" w:eastAsia="Calibri;Times" w:cs="Calibri;Times"/>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w:hAnsi="Cambria;Times"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w:hAnsi="Cambria;Times" w:eastAsia="Times New Roman" w:cs="Times New Roman"/>
      <w:b/>
      <w:bCs/>
      <w:i/>
      <w:iCs/>
      <w:sz w:val="28"/>
      <w:szCs w:val="28"/>
    </w:rPr>
  </w:style>
  <w:style w:type="character" w:styleId="DefaultParagraphFont">
    <w:name w:val="Default Paragraph Font"/>
    <w:qFormat/>
    <w:rPr/>
  </w:style>
  <w:style w:type="character" w:styleId="Heading1Char">
    <w:name w:val="Heading 1 Char"/>
    <w:basedOn w:val="DefaultParagraphFont"/>
    <w:qFormat/>
    <w:rPr>
      <w:rFonts w:ascii="Cambria;Times" w:hAnsi="Cambria;Times" w:eastAsia="Times New Roman" w:cs="Times New Roman"/>
      <w:b/>
      <w:bCs/>
      <w:kern w:val="2"/>
      <w:sz w:val="32"/>
      <w:szCs w:val="32"/>
    </w:rPr>
  </w:style>
  <w:style w:type="character" w:styleId="Heading2Char">
    <w:name w:val="Heading 2 Char"/>
    <w:basedOn w:val="DefaultParagraphFont"/>
    <w:qFormat/>
    <w:rPr>
      <w:rFonts w:ascii="Cambria;Times" w:hAnsi="Cambria;Times" w:eastAsia="Times New Roman" w:cs="Times New Roman"/>
      <w:b/>
      <w:bCs/>
      <w:i/>
      <w:iCs/>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TA20CB8C8t00;Times" w:hAnsi="TTA20CB8C8t00;Times" w:cs="TTA20CB8C8t00;Times"/>
      <w:sz w:val="24"/>
      <w:lang w:eastAsia="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watch.org/news/2011/may/eu-com-pnr-australia.pdf" TargetMode="External"/><Relationship Id="rId3" Type="http://schemas.openxmlformats.org/officeDocument/2006/relationships/hyperlink" Target="http://www.customs.gov.au/privacy/default.asp" TargetMode="External"/><Relationship Id="rId4" Type="http://schemas.openxmlformats.org/officeDocument/2006/relationships/hyperlink" Target="mailto:Board5@privacy.org.au" TargetMode="External"/><Relationship Id="rId5" Type="http://schemas.openxmlformats.org/officeDocument/2006/relationships/hyperlink" Target="http://www.privacy.org.a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04:00Z</dcterms:created>
  <dc:creator>Nigel</dc:creator>
  <dc:description/>
  <dc:language>en-US</dc:language>
  <cp:lastModifiedBy>Roger Clarke</cp:lastModifiedBy>
  <dcterms:modified xsi:type="dcterms:W3CDTF">2011-09-30T04:10:00Z</dcterms:modified>
  <cp:revision>3</cp:revision>
  <dc:subject/>
  <dc:title/>
</cp:coreProperties>
</file>